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Duque de Caxias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3 - MANHÃ               LOCADO ( )        SME ( )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ída: Granja Campo Novo, Capão da Madeira, Escol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 39,2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7.840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7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8:00 às 12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2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39,2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5:05:00Z</cp:lastPrinted>
  <dcterms:modified xsi:type="dcterms:W3CDTF">2021-10-04T18:05:00Z</dcterms:modified>
  <cp:revision>32</cp:revision>
  <dc:subject/>
  <dc:title>ÍTEM</dc:title>
</cp:coreProperties>
</file>